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t>К А Б І Н Е Т   М І Н І С Т Р І В   У К РА Ї Н И</w:t>
      </w:r>
    </w:p>
    <w:p>
      <w:pPr>
        <w:pStyle w:val="Normal"/>
        <w:jc w:val="both"/>
        <w:rPr>
          <w:sz w:val="28"/>
          <w:szCs w:val="28"/>
        </w:rPr>
      </w:pPr>
      <w:r>
        <w:rPr>
          <w:sz w:val="28"/>
          <w:szCs w:val="28"/>
        </w:rPr>
      </w:r>
    </w:p>
    <w:p>
      <w:pPr>
        <w:pStyle w:val="Normal"/>
        <w:jc w:val="center"/>
        <w:rPr>
          <w:sz w:val="28"/>
          <w:szCs w:val="28"/>
        </w:rPr>
      </w:pPr>
      <w:r>
        <w:rPr>
          <w:sz w:val="28"/>
          <w:szCs w:val="28"/>
        </w:rPr>
        <w:t>П О С Т А Н О В А</w:t>
      </w:r>
    </w:p>
    <w:p>
      <w:pPr>
        <w:pStyle w:val="Normal"/>
        <w:jc w:val="both"/>
        <w:rPr>
          <w:sz w:val="28"/>
          <w:szCs w:val="28"/>
        </w:rPr>
      </w:pPr>
      <w:r>
        <w:rPr>
          <w:sz w:val="28"/>
          <w:szCs w:val="28"/>
        </w:rPr>
      </w:r>
    </w:p>
    <w:p>
      <w:pPr>
        <w:pStyle w:val="Normal"/>
        <w:jc w:val="center"/>
        <w:rPr>
          <w:sz w:val="28"/>
          <w:szCs w:val="28"/>
        </w:rPr>
      </w:pPr>
      <w:r>
        <w:rPr>
          <w:sz w:val="28"/>
          <w:szCs w:val="28"/>
        </w:rPr>
        <w:t>від ________________ 2009 р.   № ________</w:t>
      </w:r>
    </w:p>
    <w:p>
      <w:pPr>
        <w:pStyle w:val="Normal"/>
        <w:jc w:val="both"/>
        <w:rPr>
          <w:sz w:val="28"/>
          <w:szCs w:val="28"/>
        </w:rPr>
      </w:pPr>
      <w:r>
        <w:rPr>
          <w:sz w:val="28"/>
          <w:szCs w:val="28"/>
        </w:rPr>
        <w:t xml:space="preserve">                                   </w:t>
      </w:r>
    </w:p>
    <w:p>
      <w:pPr>
        <w:pStyle w:val="Normal"/>
        <w:jc w:val="center"/>
        <w:rPr>
          <w:sz w:val="28"/>
          <w:szCs w:val="28"/>
        </w:rPr>
      </w:pPr>
      <w:r>
        <w:rPr>
          <w:sz w:val="28"/>
          <w:szCs w:val="28"/>
        </w:rPr>
        <w:t>Київ</w:t>
      </w:r>
    </w:p>
    <w:p>
      <w:pPr>
        <w:pStyle w:val="Normal"/>
        <w:jc w:val="both"/>
        <w:rPr>
          <w:sz w:val="28"/>
          <w:szCs w:val="28"/>
        </w:rPr>
      </w:pPr>
      <w:r>
        <w:rPr>
          <w:sz w:val="28"/>
          <w:szCs w:val="28"/>
        </w:rPr>
        <w:t xml:space="preserve"> </w:t>
      </w:r>
    </w:p>
    <w:p>
      <w:pPr>
        <w:pStyle w:val="Normal"/>
        <w:ind w:firstLine="540"/>
        <w:jc w:val="center"/>
        <w:rPr/>
      </w:pPr>
      <w:r>
        <w:rPr>
          <w:sz w:val="28"/>
          <w:szCs w:val="28"/>
        </w:rPr>
        <w:t>Про внесення  змін та  доповнень до постанови Кабінету Міністрів України від 1 березня 1999 р. № 309 «Про затвердження Положення  про  підготовку науково-педагогічних і наукових  кадрів (Із змінами, внесеними згідно з постановами КМ №960 (960-2000-п) від 14.06.2000 р. та №1124 від 27 серпня 2004 р.)»</w:t>
      </w:r>
    </w:p>
    <w:p>
      <w:pPr>
        <w:pStyle w:val="Normal"/>
        <w:jc w:val="both"/>
        <w:rPr>
          <w:sz w:val="28"/>
          <w:szCs w:val="28"/>
        </w:rPr>
      </w:pPr>
      <w:r>
        <w:rPr>
          <w:sz w:val="28"/>
          <w:szCs w:val="28"/>
        </w:rPr>
      </w:r>
    </w:p>
    <w:p>
      <w:pPr>
        <w:pStyle w:val="Normal"/>
        <w:jc w:val="center"/>
        <w:rPr/>
      </w:pPr>
      <w:r>
        <w:rPr>
          <w:sz w:val="28"/>
          <w:szCs w:val="28"/>
        </w:rPr>
        <w:t xml:space="preserve">Кабінет  Міністрів  України  </w:t>
      </w:r>
      <w:r>
        <w:rPr>
          <w:b/>
          <w:sz w:val="28"/>
          <w:szCs w:val="28"/>
        </w:rPr>
        <w:t>постановляє:</w:t>
      </w:r>
    </w:p>
    <w:p>
      <w:pPr>
        <w:pStyle w:val="Normal"/>
        <w:rPr/>
      </w:pPr>
      <w:r>
        <w:rPr>
          <w:b/>
          <w:sz w:val="28"/>
          <w:szCs w:val="28"/>
        </w:rPr>
        <w:t xml:space="preserve">        </w:t>
      </w:r>
    </w:p>
    <w:p>
      <w:pPr>
        <w:pStyle w:val="Normal"/>
        <w:ind w:firstLine="540"/>
        <w:jc w:val="both"/>
        <w:rPr/>
      </w:pPr>
      <w:r>
        <w:rPr>
          <w:sz w:val="28"/>
          <w:szCs w:val="28"/>
        </w:rPr>
        <w:t>Внести  зміни та  доповнення    до    постанови    Кабінету Міністрів України від 1 березня 1999 р. № 309 «Про затвердження Положення  про  підготовку науково-педагогічних і наукових  кадрів (Із змінами, внесеними згідно з постановами КМ №960 (960-2000-п) від 14.06.2000 р. та №1124 від 27 серпня 2004 р.)»,  наступні зміни:</w:t>
      </w:r>
    </w:p>
    <w:p>
      <w:pPr>
        <w:pStyle w:val="Normal"/>
        <w:rPr>
          <w:sz w:val="28"/>
          <w:szCs w:val="28"/>
        </w:rPr>
      </w:pPr>
      <w:r>
        <w:rPr>
          <w:sz w:val="28"/>
          <w:szCs w:val="28"/>
        </w:rPr>
        <w:t xml:space="preserve">          </w:t>
      </w:r>
    </w:p>
    <w:p>
      <w:pPr>
        <w:pStyle w:val="Normal"/>
        <w:ind w:firstLine="567"/>
        <w:jc w:val="both"/>
        <w:rPr/>
      </w:pPr>
      <w:r>
        <w:rPr>
          <w:sz w:val="28"/>
          <w:szCs w:val="28"/>
        </w:rPr>
        <w:t>1) абзац  перший   пункту  36  після  слів  «із  філософії»  доповнити  словами  « із української  мови»;</w:t>
      </w:r>
    </w:p>
    <w:p>
      <w:pPr>
        <w:pStyle w:val="Normal"/>
        <w:ind w:firstLine="567"/>
        <w:jc w:val="both"/>
        <w:rPr/>
      </w:pPr>
      <w:r>
        <w:rPr>
          <w:sz w:val="28"/>
          <w:szCs w:val="28"/>
        </w:rPr>
        <w:t>2)  абзац  перший   пункту  37 після слів «з іноземної мови» доповнити словами  «та української  мови»;</w:t>
      </w:r>
    </w:p>
    <w:p>
      <w:pPr>
        <w:pStyle w:val="Normal"/>
        <w:ind w:firstLine="567"/>
        <w:jc w:val="both"/>
        <w:rPr/>
      </w:pPr>
      <w:r>
        <w:rPr>
          <w:sz w:val="28"/>
          <w:szCs w:val="28"/>
        </w:rPr>
        <w:t xml:space="preserve"> </w:t>
      </w:r>
      <w:r>
        <w:rPr>
          <w:sz w:val="28"/>
          <w:szCs w:val="28"/>
        </w:rPr>
        <w:t>3) абзац  перший  пункту  38  слова  «з розрахунком 10 днів на кожний вступний іспит»  замінити  словами  «на 30 календарних днів»;</w:t>
      </w:r>
    </w:p>
    <w:p>
      <w:pPr>
        <w:pStyle w:val="Normal"/>
        <w:ind w:firstLine="567"/>
        <w:jc w:val="both"/>
        <w:rPr/>
      </w:pPr>
      <w:r>
        <w:rPr>
          <w:sz w:val="28"/>
          <w:szCs w:val="28"/>
        </w:rPr>
        <w:t xml:space="preserve">4) абзац  перший  пункту  46   після  слів  «вивчення»  доповнити  словами  «української  мови  (за  професійним  спрямуванням), »;   </w:t>
      </w:r>
    </w:p>
    <w:p>
      <w:pPr>
        <w:pStyle w:val="Normal"/>
        <w:ind w:firstLine="567"/>
        <w:jc w:val="both"/>
        <w:rPr/>
      </w:pPr>
      <w:r>
        <w:rPr>
          <w:sz w:val="28"/>
          <w:szCs w:val="28"/>
        </w:rPr>
        <w:t xml:space="preserve">5) абзац  перший  пункту  53   після  слів  «спеціальності,»  доповнити  словами  «української  мови  (за  професійним  спрямуванням),»;   </w:t>
      </w:r>
    </w:p>
    <w:p>
      <w:pPr>
        <w:pStyle w:val="Normal"/>
        <w:ind w:firstLine="567"/>
        <w:jc w:val="both"/>
        <w:rPr/>
      </w:pPr>
      <w:r>
        <w:rPr>
          <w:sz w:val="28"/>
          <w:szCs w:val="28"/>
        </w:rPr>
        <w:tab/>
        <w:t xml:space="preserve">  абзац  другий після слів «філософії»  доповнити  словами  «української  мови  (за  професійним  спрямуванням)»;   </w:t>
      </w:r>
    </w:p>
    <w:p>
      <w:pPr>
        <w:pStyle w:val="Normal"/>
        <w:ind w:firstLine="567"/>
        <w:jc w:val="both"/>
        <w:rPr/>
      </w:pPr>
      <w:r>
        <w:rPr>
          <w:sz w:val="28"/>
          <w:szCs w:val="28"/>
        </w:rPr>
        <w:t xml:space="preserve">6) абзац  перший  пункту  68   після  слів  «з філософії»  доповнити  словами  «української  мови  (за  професійним  спрямуванням),»;   </w:t>
      </w:r>
    </w:p>
    <w:p>
      <w:pPr>
        <w:pStyle w:val="Normal"/>
        <w:ind w:firstLine="567"/>
        <w:jc w:val="both"/>
        <w:rPr/>
      </w:pPr>
      <w:r>
        <w:rPr>
          <w:sz w:val="28"/>
          <w:szCs w:val="28"/>
        </w:rPr>
        <w:t xml:space="preserve">7)  пункт  72  доповнити  новим  абзацом   «Кандидатські іспити з української мови (за професійним спрямуванням) складаються   у вищих навчальних закладах третього або четвертого рівня акредитації, Центрі наукових досліджень та викладання іноземних мов Національної академії наук та його відділеннях, у науково-консультативному центрі Української аграрної академії наук, Центрі з прийому кандидатських іспитів Академії педагогічних наук, Центрі підготовки кадрів для фінансової системи України Науково-дослідного фінансового інституту при Міністерстві фінансів». </w:t>
      </w:r>
    </w:p>
    <w:p>
      <w:pPr>
        <w:pStyle w:val="Normal"/>
        <w:ind w:firstLine="567"/>
        <w:jc w:val="both"/>
        <w:rPr/>
      </w:pPr>
      <w:r>
        <w:rPr>
          <w:sz w:val="28"/>
          <w:szCs w:val="28"/>
        </w:rPr>
        <w:t>У зв’язку з  цим  абзаци  перший  і  другий  вважати   відповідно  абзацами   другим  і  третім.</w:t>
      </w:r>
    </w:p>
    <w:p>
      <w:pPr>
        <w:pStyle w:val="Normal"/>
        <w:ind w:firstLine="567"/>
        <w:jc w:val="both"/>
        <w:rPr>
          <w:sz w:val="28"/>
          <w:szCs w:val="28"/>
        </w:rPr>
      </w:pPr>
      <w:r>
        <w:rPr>
          <w:sz w:val="28"/>
          <w:szCs w:val="28"/>
        </w:rPr>
        <w:t>Абзац  третій  після  слів  «Кандидатські  іспити»  доповнити словами  «з української мови  (за професійним спрямуванням) та»;</w:t>
      </w:r>
    </w:p>
    <w:p>
      <w:pPr>
        <w:pStyle w:val="Normal"/>
        <w:ind w:firstLine="567"/>
        <w:jc w:val="both"/>
        <w:rPr/>
      </w:pPr>
      <w:r>
        <w:rPr>
          <w:sz w:val="28"/>
          <w:szCs w:val="28"/>
        </w:rPr>
        <w:t>8) у  пункті   73  після  абзацу  третього додати  новий  абзац «До складу комісії  з приймання кандидатського іспиту з української  мови (за професійним спрямуванням) повинно   входити   не   менше   трьох фахівців  української мови, один з яких має бути доктором або  кандидатом.»</w:t>
      </w:r>
    </w:p>
    <w:p>
      <w:pPr>
        <w:pStyle w:val="Normal"/>
        <w:ind w:firstLine="567"/>
        <w:jc w:val="both"/>
        <w:rPr/>
      </w:pPr>
      <w:r>
        <w:rPr>
          <w:sz w:val="28"/>
          <w:szCs w:val="28"/>
        </w:rPr>
        <w:t>У зв’язку з  цим  абзаци четвертий та п’ятий вважати   відповідно  абзацами   п’ятим та шостим.</w:t>
      </w:r>
    </w:p>
    <w:p>
      <w:pPr>
        <w:pStyle w:val="Normal"/>
        <w:ind w:firstLine="567"/>
        <w:jc w:val="both"/>
        <w:rPr/>
      </w:pPr>
      <w:r>
        <w:rPr>
          <w:sz w:val="28"/>
          <w:szCs w:val="28"/>
        </w:rPr>
        <w:t>У п’ятому  абзаці  слова  «із  спеціальності»  замінити словами  «з галузі».</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рем′єр-міністр  України                                         Ю. ТИМОШЕНКО      </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851" w:gutter="0" w:header="0" w:top="719" w:footer="0" w:bottom="719"/>
          <w:pgNumType w:fmt="decimal"/>
          <w:formProt w:val="false"/>
          <w:textDirection w:val="lrTb"/>
          <w:docGrid w:type="default" w:linePitch="360" w:charSpace="0"/>
        </w:sectPr>
        <w:pStyle w:val="Normal"/>
        <w:rPr>
          <w:sz w:val="28"/>
          <w:szCs w:val="28"/>
        </w:rPr>
      </w:pPr>
      <w:r>
        <w:rPr>
          <w:sz w:val="28"/>
          <w:szCs w:val="28"/>
        </w:rPr>
      </w:r>
    </w:p>
    <w:p>
      <w:pPr>
        <w:pStyle w:val="Normal"/>
        <w:ind w:firstLine="540"/>
        <w:jc w:val="center"/>
        <w:rPr/>
      </w:pPr>
      <w:r>
        <w:rPr/>
        <w:t>Проект постанови «Про внесення  змін та  доповнень до постанови Кабінету Міністрів України від 1 березня 1999 р. № 309 « Про затвердження Положення  про  підготовку науково-педагогічних і наукових  кадрів (Із змінами, внесеними згідно з постановами КМ № 960 (960-2000-п) від 14.06.2000 р. та № 1124 від 27 серпня 2004 р.)»</w:t>
      </w:r>
    </w:p>
    <w:p>
      <w:pPr>
        <w:pStyle w:val="Normal"/>
        <w:jc w:val="center"/>
        <w:rPr>
          <w:b/>
          <w:b/>
          <w:sz w:val="24"/>
          <w:szCs w:val="24"/>
        </w:rPr>
      </w:pPr>
      <w:r>
        <w:rPr>
          <w:b/>
          <w:sz w:val="24"/>
          <w:szCs w:val="24"/>
        </w:rPr>
      </w:r>
    </w:p>
    <w:p>
      <w:pPr>
        <w:pStyle w:val="Normal"/>
        <w:jc w:val="center"/>
        <w:rPr/>
      </w:pPr>
      <w:r>
        <w:rPr/>
        <w:t>ПОРІВНЯЛЬНА ТАБЛИЦЯ</w:t>
      </w:r>
    </w:p>
    <w:tbl>
      <w:tblPr>
        <w:tblW w:w="14908" w:type="dxa"/>
        <w:jc w:val="left"/>
        <w:tblInd w:w="-113" w:type="dxa"/>
        <w:tblLayout w:type="fixed"/>
        <w:tblCellMar>
          <w:top w:w="0" w:type="dxa"/>
          <w:left w:w="108" w:type="dxa"/>
          <w:bottom w:w="0" w:type="dxa"/>
          <w:right w:w="108" w:type="dxa"/>
        </w:tblCellMar>
      </w:tblPr>
      <w:tblGrid>
        <w:gridCol w:w="7393"/>
        <w:gridCol w:w="7515"/>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положення чинного законодавства</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міст відповідного положення проекту акта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п. 36. Вступники до аспірантури складають вступні іспити із спеціальності (в обсязі програми для спеціаліста або магістра, яка відповідає обраній ними науковій спеціальності), із філософії та однієї із іноземних мов на вибір (англійської, німецької, іспанської, італійської, французької) в обсязі навчальних програм для вищих навчальних закладів ІV рівня акредитації, затверджених Міносвіти. Іспит з іншої іноземної мови складається за рішенням вченої ради вищого навчального закладу, наукової установи  у разі, коли знання цієї мови необхідне для роботи над дисертацією.</w:t>
            </w:r>
          </w:p>
          <w:p>
            <w:pPr>
              <w:pStyle w:val="Normal"/>
              <w:jc w:val="both"/>
              <w:rPr/>
            </w:pPr>
            <w:r>
              <w:rPr/>
              <w:t xml:space="preserve">        </w:t>
            </w:r>
            <w:r>
              <w:rPr/>
              <w:t>Результати вступних іспитів до аспірантури дійсні протягом календарного року.</w:t>
            </w:r>
          </w:p>
          <w:p>
            <w:pPr>
              <w:pStyle w:val="Normal"/>
              <w:jc w:val="both"/>
              <w:rPr/>
            </w:pPr>
            <w:r>
              <w:rPr/>
              <w:t xml:space="preserve">        </w:t>
            </w:r>
            <w:r>
              <w:rPr/>
              <w:t>Вступники, які на час вступу до аспірантури склали  всі або декілька  кандидатських іспитів, звільняються від відповідних вступних іспитів до аспірантури і їм зараховуються оцінки кандидатських іспитів.</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36. Вступники до аспірантури складають вступні іспити із спеціальності (в обсязі програми для спеціаліста або магістра, яка відповідає обраній ними науковій спеціальності), із філософії, </w:t>
            </w:r>
            <w:r>
              <w:rPr>
                <w:b/>
              </w:rPr>
              <w:t xml:space="preserve">із української мови </w:t>
            </w:r>
            <w:r>
              <w:rPr/>
              <w:t>та однієї із іноземних мов на вибір (англійської, німецької, іспанської, італійської, французької) в обсязі навчальних програм для вищих навчальних закладів ІV рівня акредитації, затверджених Міносвіти. Іспит з іншої іноземної мови складається за рішенням вченої ради вищого навчального закладу, наукової установи  у разі, коли знання цієї мови необхідне для роботи над дисертацією.</w:t>
            </w:r>
          </w:p>
          <w:p>
            <w:pPr>
              <w:pStyle w:val="Normal"/>
              <w:jc w:val="both"/>
              <w:rPr/>
            </w:pPr>
            <w:r>
              <w:rPr/>
              <w:t xml:space="preserve">        </w:t>
            </w:r>
            <w:r>
              <w:rPr/>
              <w:t>Результати вступних іспитів до аспірантури дійсні протягом календарного року.</w:t>
            </w:r>
          </w:p>
          <w:p>
            <w:pPr>
              <w:pStyle w:val="Normal"/>
              <w:jc w:val="both"/>
              <w:rPr/>
            </w:pPr>
            <w:r>
              <w:rPr/>
              <w:t xml:space="preserve">        </w:t>
            </w:r>
            <w:r>
              <w:rPr/>
              <w:t>Вступники, які на час вступу до аспірантури склали  всі або декілька  кандидатських іспитів, звільняються від відповідних вступних іспитів до аспірантури і їм зараховуються оцінки кандидатських іспиті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п. 37. Прийом вступних іспитів до аспірантури проводиться предметними комісіями, як правило, у кількості 3-5 осіб, які призначаються науковим керівником вищого навчального закладу, наукової установи і до складу яких включаються доктори та кандидати наук, а до складу предметної комісії із наукової спеціальності  і передбачувальні наукові керівники.   До складу предметної комісії з іноземної мови можуть включатися також доценти та висококваліфіковані викладачі, які не мають наукового ступеня і вченого звання.</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t>п. 37. Прийом вступних іспитів до аспірантури проводиться предметними комісіями, як правило, у кількості 3-5 осіб, які призначаються науковим керівником вищого навчального закладу, наукової установи і до складу яких включаються доктори та кандидати наук, а до складу предметної комісії із наукової спеціальності  і передбачувальні наукові керівники.   До складу предметних комісій з іноземної мови</w:t>
            </w:r>
            <w:r>
              <w:rPr>
                <w:b/>
              </w:rPr>
              <w:t xml:space="preserve"> та  української мови  </w:t>
            </w:r>
            <w:r>
              <w:rPr/>
              <w:t>можуть включатися також доценти та висококваліфіковані викладачі, які не мають наукового ступеня і вченого званн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п.38. Особам, які допущені до складання вступних іспитів до аспірантури з відривом від виробництва та без відриву від виробництва, для підготовки та складання вступних іспитів надається один раз на рік додаткова оплачувальна відпустка за місцем роботи з розрахунком 10 днів на кожний вступний іспит. Особи, які вступають до аспірантури з одним або кількома складеними кандидатськими іспитами, користуються додатковою оплачуваною відпусткою для складання вступних іспитів, що залишились, із розрахунку  10 днів на кожний іспит. Особи, які склали всі кандидатські іспити, правом на додаткову відпустку для складання вступних іспитів до аспірантури за місцем роботи не користуються.</w:t>
            </w:r>
          </w:p>
          <w:p>
            <w:pPr>
              <w:pStyle w:val="Normal"/>
              <w:jc w:val="both"/>
              <w:rPr/>
            </w:pPr>
            <w:r>
              <w:rPr/>
              <w:t xml:space="preserve">         </w:t>
            </w:r>
            <w:r>
              <w:rPr/>
              <w:t xml:space="preserve">До відпустки не включається час проїзду від місця роботи вступника до аспірантури до місця знаходження вищого навчального закладу, наукової установи і назад. Витрати на проїзд та проживання несе вступник. Документом, який засвідчує право вступника до аспірантури на додатково оплачу вальну відпустку, є повідомлення приймальної комісії за підписом керівника вищого навчального закладу, наукової установи про його допуск до складання вступних іспитів. </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38. Особам, які допущені до складання вступних іспитів до аспірантури з відривом від виробництва та без відриву від виробництва, для підготовки та складання вступних іспитів надається один раз на рік додаткова оплачувальна відпустка за місцем роботи </w:t>
            </w:r>
            <w:r>
              <w:rPr>
                <w:b/>
              </w:rPr>
              <w:t>на 30 календарних днів</w:t>
            </w:r>
            <w:r>
              <w:rPr/>
              <w:t>. Особи, які вступають до аспірантури з одним або кількома складеними кандидатськими іспитами, користуються додатковою оплачуваною відпусткою для складання вступних іспитів, що залишились, із розрахунку  10 днів на кожний іспит. Особи, які склали всі кандидатські іспити, правом на додаткову відпустку для складання вступних іспитів до аспірантури за місцем роботи не користуються.</w:t>
            </w:r>
          </w:p>
          <w:p>
            <w:pPr>
              <w:pStyle w:val="Normal"/>
              <w:jc w:val="both"/>
              <w:rPr/>
            </w:pPr>
            <w:r>
              <w:rPr/>
              <w:t xml:space="preserve">        </w:t>
            </w:r>
            <w:r>
              <w:rPr/>
              <w:t>До відпустки не включається час проїзду від місця роботи вступника до аспірантури до місця знаходження вищого навчального закладу, наукової установи і назад. Витрати на проїзд та проживання несе вступник. Документом, який засвідчує право вступника до аспірантури на додатково оплачувальну відпустку, є повідомлення приймальної комісії за підписом керівника вищого навчального закладу, наукової установи про його допуск до складання вступних іспиті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п.46. Здобувачі прикріплюються до вищих навчальних закладів, наукових установ, що мають аспірантуру з відповідних спеціальностей, з метою підготовки і захисту кандидатської дисертації, а також для поглибленого теоретичного вивчення спеціальних дисциплін, вивчення іноземної мови та філософії, складання кандидатських іспитів на термін до п’яти років.</w:t>
            </w:r>
          </w:p>
          <w:p>
            <w:pPr>
              <w:pStyle w:val="Normal"/>
              <w:jc w:val="both"/>
              <w:rPr/>
            </w:pPr>
            <w:r>
              <w:rPr/>
              <w:t xml:space="preserve">         </w:t>
            </w:r>
            <w:r>
              <w:rPr/>
              <w:t>Особи, які раніше пройшли повний курс навчання в аспірантурі  за державним замовленням, правом прикріплення до вищих навчальних закладів, наукових установ, як здобувачі не користуються.</w:t>
            </w:r>
          </w:p>
          <w:p>
            <w:pPr>
              <w:pStyle w:val="Normal"/>
              <w:jc w:val="both"/>
              <w:rPr/>
            </w:pPr>
            <w:r>
              <w:rPr/>
              <w:t xml:space="preserve">     </w:t>
            </w:r>
            <w:r>
              <w:rPr/>
              <w:t xml:space="preserve">Особи, які повністю використали термін прикріплення як  здобувачі, правом повторного прикріплення не користуються.  </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46. Здобувачі прикріплюються до вищих навчальних закладів, наукових установ, що мають аспірантуру з відповідних спеціальностей, з метою підготовки і захисту кандидатської дисертації, а також для поглибленого теоретичного вивчення спеціальних дисциплін, вивчення </w:t>
            </w:r>
            <w:r>
              <w:rPr>
                <w:b/>
              </w:rPr>
              <w:t>української мови (за професійним спрямуванням),</w:t>
            </w:r>
            <w:r>
              <w:rPr/>
              <w:t xml:space="preserve"> іноземної мови та філософії, складання кандидатських іспитів на термін до п’яти років.</w:t>
            </w:r>
          </w:p>
          <w:p>
            <w:pPr>
              <w:pStyle w:val="Normal"/>
              <w:jc w:val="both"/>
              <w:rPr/>
            </w:pPr>
            <w:r>
              <w:rPr/>
              <w:t xml:space="preserve">         </w:t>
            </w:r>
            <w:r>
              <w:rPr/>
              <w:t>Особи, які раніше пройшли повний курс навчання в аспірантурі  за державним замовленням, правом прикріплення до вищих навчальних закладів, наукових установ, як здобувачі не користуються.</w:t>
            </w:r>
          </w:p>
          <w:p>
            <w:pPr>
              <w:pStyle w:val="Normal"/>
              <w:jc w:val="both"/>
              <w:rPr/>
            </w:pPr>
            <w:r>
              <w:rPr/>
              <w:t xml:space="preserve">     </w:t>
            </w:r>
            <w:r>
              <w:rPr/>
              <w:t xml:space="preserve">Особи, які повністю використали термін прикріплення як  здобувачі, правом повторного прикріплення не користуютьс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п.53. Здобувачі складають за місцем прикріплення  кандидатські іспити з наукової спеціальності, іноземної мови та філософії, а також за рішенням вченої ради вищого навчального закладу, наукової установи інші іспити та заліки з урахуванням профілю підготовки.</w:t>
            </w:r>
          </w:p>
          <w:p>
            <w:pPr>
              <w:pStyle w:val="Normal"/>
              <w:jc w:val="both"/>
              <w:rPr/>
            </w:pPr>
            <w:r>
              <w:rPr/>
              <w:t xml:space="preserve">             </w:t>
            </w:r>
            <w:r>
              <w:rPr/>
              <w:t>Якщо вищий навчальний заклад, наукова установа не має права приймання кандидатських іспитів з окремих дисциплін (іноземної мови, філософії), за клопотанням керівництва цих вищих навчальних закладів, наукових установ  здобувачам дозволяється складати кандидатські іспити в інших вищих навчальних закладах та наукових установах, що мають у своєму  складів відповідні комісії з приймання кандидатських іспитів.</w:t>
            </w:r>
          </w:p>
          <w:p>
            <w:pPr>
              <w:pStyle w:val="Normal"/>
              <w:jc w:val="both"/>
              <w:rPr/>
            </w:pPr>
            <w:r>
              <w:rPr/>
              <w:t xml:space="preserve">           </w:t>
            </w:r>
            <w:r>
              <w:rPr/>
              <w:t xml:space="preserve">Здобувачі, які склали кандидатські іспити і виконали індивідуальний план роботи, допускаються до захисту дисертації на здобуття наукового ступеня кандидата наук. </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53. Здобувачі складають за місцем прикріплення  кандидатські іспити з наукової спеціальності, </w:t>
            </w:r>
            <w:r>
              <w:rPr>
                <w:b/>
              </w:rPr>
              <w:t xml:space="preserve">української мови (за професійним спрямуванням), </w:t>
            </w:r>
            <w:r>
              <w:rPr/>
              <w:t>іноземної мови та філософії, а також за рішенням вченої ради вищого навчального закладу, наукової установи інші іспити та заліки з урахуванням профілю підготовки.</w:t>
            </w:r>
          </w:p>
          <w:p>
            <w:pPr>
              <w:pStyle w:val="Normal"/>
              <w:jc w:val="both"/>
              <w:rPr/>
            </w:pPr>
            <w:r>
              <w:rPr/>
              <w:t xml:space="preserve">             </w:t>
            </w:r>
            <w:r>
              <w:rPr/>
              <w:t xml:space="preserve">Якщо вищий навчальний заклад, наукова установа не має права приймання кандидатських іспитів з окремих дисциплін (іноземної мови, філософії, </w:t>
            </w:r>
            <w:r>
              <w:rPr>
                <w:b/>
              </w:rPr>
              <w:t>української мови (за професійним спрямуванням)</w:t>
            </w:r>
            <w:r>
              <w:rPr/>
              <w:t>), за клопотанням керівництва цих вищих навчальних закладів, наукових установ  здобувачам дозволяється складати кандидатські іспити в інших вищих навчальних закладах та наукових установах, що мають у своєму  складів відповідні комісії з приймання кандидатських іспитів.</w:t>
            </w:r>
          </w:p>
          <w:p>
            <w:pPr>
              <w:pStyle w:val="Normal"/>
              <w:jc w:val="both"/>
              <w:rPr/>
            </w:pPr>
            <w:r>
              <w:rPr/>
              <w:t xml:space="preserve">           </w:t>
            </w:r>
            <w:r>
              <w:rPr/>
              <w:t xml:space="preserve">Здобувачі, які склали кандидатські іспити і виконали індивідуальний план роботи, допускаються до захисту дисертації на здобуття наукового ступеня кандидата наук.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t>п.68. Кандидатські іспити складаються з філософії, іноземної мови і спеціальності.</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68. Кандидатські іспити складаються з філософії, </w:t>
            </w:r>
            <w:r>
              <w:rPr>
                <w:b/>
              </w:rPr>
              <w:t xml:space="preserve"> української мови (за професійним спрямуванням), </w:t>
            </w:r>
            <w:r>
              <w:rPr/>
              <w:t>іноземної мови і спеціальності.</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7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Кандидатські іспити з іноземної мови складаються   у вищих навчальних закладах третього або четвертого рівня акредитації, які мають самостійні кафедри іноземних мов, у Центрі наукових досліджень та викладання іноземних мов Національної академії наук та його відділеннях, у науково-консультативному центрі Української аграрної академії наук, Центрі з прийому кандидатських іспитів Академії педагогічних наук, Центрі підготовки кадрів для фінансової системи України Науково-дослідного фінансового інституту при Міністерстві фінансів.</w:t>
            </w:r>
          </w:p>
          <w:p>
            <w:pPr>
              <w:pStyle w:val="Normal"/>
              <w:ind w:firstLine="700"/>
              <w:jc w:val="both"/>
              <w:rPr/>
            </w:pPr>
            <w:r>
              <w:rPr/>
              <w:t xml:space="preserve"> </w:t>
            </w:r>
            <w:r>
              <w:rPr/>
              <w:t>Кандидатські іспити з іноземної мови приймаються за типовими програмами, затвердженими Міносвіти.</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72. </w:t>
            </w:r>
            <w:r>
              <w:rPr>
                <w:b/>
              </w:rPr>
              <w:t>Кандидатські іспити з української мови (за професійним спрямуванням) складаються   у вищих навчальних закладах третього або четвертого рівня акредитації, Центрі наукових досліджень та викладання іноземних мов Національної академії наук та його відділеннях, у науково-консультативному центрі Української аграрної академії наук, Центрі з прийому кандидатських іспитів Академії педагогічних наук, Центрі підготовки кадрів для фінансової системи України Науково-дослідного фінансового інституту при Міністерстві фінансів.</w:t>
            </w:r>
          </w:p>
          <w:p>
            <w:pPr>
              <w:pStyle w:val="Normal"/>
              <w:jc w:val="both"/>
              <w:rPr/>
            </w:pPr>
            <w:r>
              <w:rPr/>
              <w:t xml:space="preserve">            </w:t>
            </w:r>
            <w:r>
              <w:rPr/>
              <w:t>Кандидатські іспити з іноземної мови складаються   у вищих навчальних закладах третього або четвертого рівня акредитації, які мають самостійні кафедри іноземних мов, у Центрі наукових досліджень та викладання іноземних мов Національної академії наук та його відділеннях, у науково-консультативному центрі Української аграрної академії наук, Центрі з прийому кандидатських іспитів Академії педагогічних наук, Центрі підготовки кадрів для фінансової системи України Науково-дослідного фінансового інституту при Міністерстві фінансів.</w:t>
            </w:r>
          </w:p>
          <w:p>
            <w:pPr>
              <w:pStyle w:val="Normal"/>
              <w:ind w:firstLine="707"/>
              <w:jc w:val="both"/>
              <w:rPr/>
            </w:pPr>
            <w:r>
              <w:rPr/>
              <w:t xml:space="preserve"> </w:t>
            </w:r>
            <w:r>
              <w:rPr/>
              <w:t xml:space="preserve">Кандидатські іспити з </w:t>
            </w:r>
            <w:r>
              <w:rPr>
                <w:b/>
              </w:rPr>
              <w:t xml:space="preserve">української мови (за професійним спрямуванням) та </w:t>
            </w:r>
            <w:r>
              <w:rPr/>
              <w:t>іноземної мови приймаються за типовими програмами, затвердженими Міносвіт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t>п. 73. Комісії з приймання кандидатських іспитів з кожної дисципліни призначаються керівником вищого навчального закладу, наукової установи у складі голови комісії (заступника керівника, декана факультету денної форми навчання вищого навчального закладу, начальника відділу наукової установи) і не менше двох членів з числа кваліфікованих спеціалістів – докторів і кандидатів наук.</w:t>
            </w:r>
          </w:p>
          <w:p>
            <w:pPr>
              <w:pStyle w:val="Normal"/>
              <w:jc w:val="both"/>
              <w:rPr/>
            </w:pPr>
            <w:r>
              <w:rPr/>
              <w:t xml:space="preserve">         </w:t>
            </w:r>
            <w:r>
              <w:rPr/>
              <w:t>До складу комісії з приймання кандидатського іспиту із спеціальності повинно входити не менше трьох фахівців, два з яких мають бути докторами наук, а третій – кандидатом наук з цієї спеціальності.</w:t>
            </w:r>
          </w:p>
          <w:p>
            <w:pPr>
              <w:pStyle w:val="Normal"/>
              <w:jc w:val="both"/>
              <w:rPr/>
            </w:pPr>
            <w:r>
              <w:rPr/>
              <w:t xml:space="preserve">        </w:t>
            </w:r>
            <w:r>
              <w:rPr/>
              <w:t>До складу комісії з приймання кандидатського іспиту з філософії повинно входити не менше двох фахівців, один  з яких має бути доктором філософських наук, а інший – кандидатом філософських наук.</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До складу комісії з приймання кандидатського іспиту з іноземної мови повинно входити не менше двох викладачів кафедри іноземних мов, а також викладач спеціальної кафедри або науковий співробітник, який має науковий ступінь із спеціальності здобувача наукового ступеня кандидата наук і вільно володіє відповідною іноземною мовою. </w:t>
            </w:r>
          </w:p>
          <w:p>
            <w:pPr>
              <w:pStyle w:val="Normal"/>
              <w:jc w:val="both"/>
              <w:rPr/>
            </w:pPr>
            <w:r>
              <w:rPr/>
              <w:t xml:space="preserve">        </w:t>
            </w:r>
            <w:r>
              <w:rPr/>
              <w:t xml:space="preserve">На кандидатських іспитах можуть бути присутні члени відповідної спеціалізованої вченої ради вищого навчального закладу, наукової установи, де складається кандидатський іспит, керівник, заступник керівника, представники Міносвіти, Вищої атестаційної комісії, Національної академії наук, міністерств, інших органів, до сфери управління яких належать вищі навчальні заклади, наукові установи, галузевих академій наук. </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both"/>
              <w:rPr/>
            </w:pPr>
            <w:r>
              <w:rPr/>
              <w:t>п. 73. Комісії з приймання кандидатських іспитів з кожної дисципліни призначаються керівником вищого навчального закладу, наукової установи у складі голови комісії (заступника керівника, декана факультету денної форми навчання вищого навчального закладу, начальника відділу наукової установи) і не менше двох членів з числа кваліфікованих спеціалістів – докторів і кандидатів наук.</w:t>
            </w:r>
          </w:p>
          <w:p>
            <w:pPr>
              <w:pStyle w:val="Normal"/>
              <w:jc w:val="both"/>
              <w:rPr/>
            </w:pPr>
            <w:r>
              <w:rPr/>
              <w:t xml:space="preserve">         </w:t>
            </w:r>
            <w:r>
              <w:rPr/>
              <w:t>До складу комісії з приймання кандидатського іспиту із спеціальності повинно входити не менше трьох фахівців, два з яких мають бути докторами наук, а третій – кандидатом наук з цієї спеціальності.</w:t>
            </w:r>
          </w:p>
          <w:p>
            <w:pPr>
              <w:pStyle w:val="Normal"/>
              <w:jc w:val="both"/>
              <w:rPr/>
            </w:pPr>
            <w:r>
              <w:rPr/>
              <w:t xml:space="preserve">        </w:t>
            </w:r>
            <w:r>
              <w:rPr/>
              <w:t>До складу комісії з приймання кандидатського іспиту з філософії повинно входити не менше двох фахівців, один  з яких має бути доктором філософських наук, а інший – кандидатом філософських наук.</w:t>
            </w:r>
          </w:p>
          <w:p>
            <w:pPr>
              <w:pStyle w:val="Normal"/>
              <w:jc w:val="both"/>
              <w:rPr/>
            </w:pPr>
            <w:r>
              <w:rPr/>
            </w:r>
          </w:p>
          <w:p>
            <w:pPr>
              <w:pStyle w:val="Normal"/>
              <w:jc w:val="both"/>
              <w:rPr/>
            </w:pPr>
            <w:r>
              <w:rPr/>
              <w:t xml:space="preserve">       </w:t>
            </w:r>
            <w:r>
              <w:rPr>
                <w:b/>
              </w:rPr>
              <w:t>До складу комісії з приймання кандидатського іспиту з української мови (за професійним спрямуванням) повинно входити не менше трьох фахівців української мови, один з яких має бути доктором або кандидатом наук.</w:t>
            </w:r>
          </w:p>
          <w:p>
            <w:pPr>
              <w:pStyle w:val="Normal"/>
              <w:jc w:val="both"/>
              <w:rPr/>
            </w:pPr>
            <w:r>
              <w:rPr/>
              <w:t xml:space="preserve">   </w:t>
            </w:r>
            <w:r>
              <w:rPr/>
              <w:t xml:space="preserve">До складу комісії з приймання кандидатського іспиту з іноземної мови повинно входити не менше двох викладачів кафедри іноземних мов, а також викладач спеціальної кафедри або науковий співробітник, який має науковий ступінь </w:t>
            </w:r>
            <w:r>
              <w:rPr>
                <w:b/>
              </w:rPr>
              <w:t>з галузі</w:t>
            </w:r>
            <w:r>
              <w:rPr/>
              <w:t xml:space="preserve"> здобувача наукового ступеня кандидата наук і вільно володіє відповідною іноземною мовою. </w:t>
            </w:r>
          </w:p>
          <w:p>
            <w:pPr>
              <w:pStyle w:val="Normal"/>
              <w:jc w:val="both"/>
              <w:rPr/>
            </w:pPr>
            <w:r>
              <w:rPr/>
              <w:t xml:space="preserve">        </w:t>
            </w:r>
            <w:r>
              <w:rPr/>
              <w:t>На кандидатських іспитах можуть бути присутні члени відповідної спеціалізованої вченої ради вищого навчального закладу, наукової установи, де складається кандидатський іспит, керівник, заступник керівника, представники Міносвіти, Вищої атестаційної комісії, Національної академії наук, міністерств, інших органів, до сфери управління яких належать вищі навчальні заклади, наукові установи, галузевих академій наук.</w:t>
            </w:r>
          </w:p>
        </w:tc>
      </w:tr>
    </w:tbl>
    <w:p>
      <w:pPr>
        <w:pStyle w:val="Normal"/>
        <w:rPr/>
      </w:pPr>
      <w:r>
        <w:rPr/>
      </w:r>
    </w:p>
    <w:p>
      <w:pPr>
        <w:pStyle w:val="Normal"/>
        <w:rPr/>
      </w:pPr>
      <w:r>
        <w:rPr/>
      </w:r>
    </w:p>
    <w:p>
      <w:pPr>
        <w:pStyle w:val="Normal"/>
        <w:rPr/>
      </w:pPr>
      <w:r>
        <w:rPr/>
      </w:r>
    </w:p>
    <w:p>
      <w:pPr>
        <w:pStyle w:val="Normal"/>
        <w:rPr/>
      </w:pPr>
      <w:r>
        <w:rPr/>
        <w:tab/>
        <w:tab/>
        <w:t>Міністр</w:t>
      </w:r>
      <w:r>
        <w:rPr>
          <w:lang w:val="en-US"/>
        </w:rPr>
        <w:t xml:space="preserve"> </w:t>
      </w:r>
      <w:r>
        <w:rPr/>
        <w:t>освіти і науки України</w:t>
        <w:tab/>
      </w:r>
      <w:r>
        <w:rPr>
          <w:lang w:val="en-US"/>
        </w:rPr>
        <w:tab/>
        <w:tab/>
        <w:tab/>
        <w:tab/>
      </w:r>
      <w:r>
        <w:rPr/>
        <w:tab/>
      </w:r>
      <w:r>
        <w:rPr>
          <w:lang w:val="en-US"/>
        </w:rPr>
        <w:tab/>
        <w:tab/>
      </w:r>
      <w:r>
        <w:rPr/>
        <w:t>І.О.Вакарчук</w:t>
      </w:r>
    </w:p>
    <w:p>
      <w:pPr>
        <w:pStyle w:val="Normal"/>
        <w:rPr/>
      </w:pPr>
      <w:r>
        <w:rPr/>
      </w:r>
    </w:p>
    <w:p>
      <w:pPr>
        <w:pStyle w:val="Normal"/>
        <w:rPr>
          <w:sz w:val="28"/>
          <w:szCs w:val="28"/>
        </w:rPr>
      </w:pPr>
      <w:r>
        <w:rPr>
          <w:sz w:val="28"/>
          <w:szCs w:val="28"/>
        </w:rPr>
      </w:r>
    </w:p>
    <w:sectPr>
      <w:type w:val="nextPage"/>
      <w:pgSz w:orient="landscape" w:w="16838" w:h="11906"/>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3:25:00Z</dcterms:created>
  <dc:creator>Mr.X</dc:creator>
  <dc:description/>
  <cp:keywords/>
  <dc:language>en-US</dc:language>
  <cp:lastModifiedBy>User</cp:lastModifiedBy>
  <cp:lastPrinted>2009-08-18T16:05:00Z</cp:lastPrinted>
  <dcterms:modified xsi:type="dcterms:W3CDTF">2009-09-07T23:25:00Z</dcterms:modified>
  <cp:revision>2</cp:revision>
  <dc:subject/>
  <dc:title>Проект</dc:title>
</cp:coreProperties>
</file>